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1467407513"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798589620"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1478890104"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477330005"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2103983135"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